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23052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2305251"/>
            <w:bookmarkStart w:id="1" w:name="__Fieldmark__0_29423052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