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769847645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666538595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335198335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421197679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