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639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3421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6242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1134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