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58711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40082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88107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71399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