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020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286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062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535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