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6898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01154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11902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96258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83534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9351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77046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57056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09528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1366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31967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