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47499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79013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71958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55487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50615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20583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15104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72221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58009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80145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95384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