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12535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46561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50790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64283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40861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68911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60445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99916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22404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09794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42385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