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53506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56661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82789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36089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65988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84754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94476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13131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48747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26265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01214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