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18599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239708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03603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12902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97178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57981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16861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83345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4215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68659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74065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