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131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45133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790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6693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1658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71058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5022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58647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50279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28725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807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