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317010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715879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071734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962916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636511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804076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155602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47404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063241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04708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709707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