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3118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10322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8106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9880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1639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3826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2431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8458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5486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30838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31146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