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96805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615000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4706548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605653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