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Overview of the CDAT interface to natgrid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N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gmath library is a collection of interpolators and approximators for one-dimensional,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ree-dimensional data. The packages, which were obtained from NCAR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grid -- a two-dimensional random data interpolation package based on Dave Watson's nngri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grid --  a three-dimensional random data interpolator based on a simple inverse distanc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tgrid -- an interpolation package for one-dimensional and two-dimensional gridded data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n Cline's Fitpack. Fitpack uses splines under tension to interpolate in on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sagrid -- an approximation package for one-dimensional, two-dimensional and three-dimensional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based on David Fulker's Splpack. csagrid uses cubic splines to calcul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xim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sgrid -- an interpolation package for random data on the surface of a sphere based o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Renka. cssgrid uses cubic splines to calculate its interpo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grid --  an interpolation package for random data in 3-space based on the work of Robert Ren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grid uses a modified Shepard's algorithm to calculate its interpo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NGMAT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dimensional packages -- shgrid, csagrid and ds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grid is probably the package of choice for interpolation. It uses a least squares fit of biquadr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onstruct its interpolation function. The interpolation function will pass through the origi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agrid uses a least squares fit of cubic splines to calculate its approximation function: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will not necesarily pass through the original data points. The algorithm can become unstabl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grid uses a weighted average algorithm and is stable in all cases, but the resultant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ually smooth and execution time is very slow. dsgrid is probably best used when csagrid and sh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 or for compa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imensional packages -- natgrid, fitgrid, csagrid and ds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grid is the package of choice in most cases. It implements a very stable algorithm and h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adjusting the smoothness of the output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grid offers user-settable parameters for specifiying derivatives along the boundary of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not available in nat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agrid produces an approximate two-dimensional surface which may be smoother than that produced by fit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at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grid is not recommended for two-dimensional surfaces. natgrid is superior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dimensional packages -- fitgrid  and cs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grid is definitely the package of choice. It has many features not available in csagri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ng parametric curves, finding integrals, handling periodic functions, allowing smo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s from linear to a full cubic spline interpolation and specifying slopes at the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on a sphere -- css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sgrid is designed specifically for interpolating on a sphere. It uses cubic splines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GRI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grid implements a natural neighbor interpolation method. The input for the interpolation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ndomly spaced two-dimensional coordinates with functional values at those coordinates;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interpolated values at coordinates in a user specified rectangular grid. The coordinat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must be monotonic in each coordinate direction, but need not be evenly spaced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 at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grid uses a weighted average method that is much more sophisticated than the inverse distanc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used by dsgrid. One distinguishing quality of natural neighbor interpolation is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neighboring points (the natural neighbor) is selected to use for interpolating at a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neighbor selection process avoids the problems common to methods based on choosing a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ighboring points, or all points within a fixed distance. Another distinguishing quality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 interpolation is the way that the weights are calculated for the functional values at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 coordinates. These weights are based on proportionate area, rather than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of finding the natural neighbors and calculating area-based weights to produc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s called natural neighbor linear interpolation. This produces an interpolation surfac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ous slope at all points, except at the original input points. The result of natural neighb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can be visualized as producing a snugly fit sheet stretched over all of the in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olation method in natgrid also allows for natural neighbor linear interpolation aug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nding in gradient estimates. This is called natural neighbor nonlinear interpolation. I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surface that has a continuous slope at all locations; two tautness parameter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control the apparent smoothness of the outpu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GRI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rough Python to the natgrid package from NCAR's ngmath distribution is provided directly throug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gridmodule.so which was generated as a Python C language extension in order to export the natgri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riginal C language library 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gridmodule.so -- the Python interface to the ngmath natgri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.py -- the object oriented interface including a general he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gridtest.py -- the code to test nat.py and to wri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is designed to use in two ways. One is through the use of the object oriented interface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is approach is recommended for users not already familiar with the original natgrid distribtu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implifies the calls to the routines. The other method uses the original functions calling them directly from Pyth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OBJECT ORIENTED APPROACH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at module contains the Natgrid class and its single method, rgrd, which provides access to all the nat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The object oriented approach has been organized as a two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n instance, 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nat.Natgrid(xi, yi, xo, 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nat.Natgrid(xi, yi, xo, yo, listOutput = 'y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xi, yi and xo, yo are the input and output grid coordinate arrays. The optional listOutp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anything except 'no' if xo, yo are in list format as explained below.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user to set listOutput if the output is in the li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put grid must be organized in a list format always. The size of the xi array and the yi arra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ily equal. For example, if there are n randomly spaced input data poin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n values in xi and n values in 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two possible formats for the output grid. The output grid coordinate arrays may be a li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array or it may be a rectangular grid.  The choice between the two posibilities is mad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quirements in subseqent calls to the method function. The first choice is required if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s to the single point mode interpolation. The list can have one or more points. Of cours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describe a rectangular grid. For example, a rectangular grid with 10 x values and 20 y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wrtten in list form with 200 x value and 200 y values. However, this form requires calling th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point interpolator. The second choice is most efficient for the basic interpolation to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grid. The output grid must be monotonic but need not be equally sp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id coordinate arrays can be single precision (numpy.float32) or double precision (numpy.float6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on whether to call for a single or a double precision computation subsequently is made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ype of thes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ok at the default settings for the control parameters and a brief description of thier properti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printDefaultParameter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 setting type the new value. For example, to set igr to 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ig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a value without printing the table, type the name. For example, to exam the value of h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eck the setting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printInstanceParameterTable()   -- prints in tabular form the parameters used in subsequent calls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unction r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toredParameters()           -- prints the parameters in memory which may differ from the abov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as made more than one instance of the Natgri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grid is restricted to two dimensions . Consequently, it is the user's responsibility to reduce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dimensional data to a sequence of calls using only two 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ations are divided into two groups depending on whether the output arrays are in list form or in rect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form. If they are in list format the single point mode is called to interpolate to those individual poi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process possible. On the other hand, if the output goes to a rectangular grid there are more cho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carrying out linear and nonlinear interpolations, it is possible to request aspects and slopes.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point on the interpolated surface is the direction of steepest descend. The slope is the value of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ative taken in the direction of the aspect. The slope is measured as an angle that is zero in a horizon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ositive below the horizo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s cover the basic computations. They start with a indication of the appropriate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: the basic natural neighbor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TEP 1 make an instance, r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nat.Natgrid(xi, yi, xo, 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xo, yo grid is rectilinear as explained above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all the primary interpolation computation to regrid the input data, dataIn, on the grid (xi, y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data, dataOut, on the grid (xo, yo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ut = r.rgrd( dat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ation is either single or double precision as determined by the precision submitted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request a wrap in the input grid and the input data in the longitude direction,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the yi grid coordinate, by adding a keyw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Out = r.rgrd( dataIn, wrap = 'ye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: natural neighbor linear interpolation returning the aspect and the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TEP 1 make an instance, r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nat.Natgrid(xi, yi, xo, 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xo, yo grid is rectilinear as explained above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all the primary interpolation computation to regrid the input data, dataIn, on the grid (xi, y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data, dataOut, on the grid (xo, yo), while asking for the aspect and the slope on this output gri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Out, a, s = r.rgrd( dataIn, aspectSlope = 'ye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a is the aspect, the direction of the steepest descent in degrees measured from 'north' and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ope in degrees measured from the horizontal. Necessarily, these are arrays aligned with the rect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grid, xo,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ation is either single or double precision as determined by the precision submitted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request a wrap in the input grid and the input data in the longitude direction,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the yi grid coordinate, by adding a keyw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Out, a, s = r.rgrd( dataIn, aspectSlope = 'yes', wrap = 'ye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3: the basic natural neighbor non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dure for the nonlinear interpolation differs from the linear case in the need to se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gr. Follow Example 1 and insert the following statament after making the instance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.igr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4: natural neighbor nonlinear interpolation returning the aspect and the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dure for the nonlinear interpolation differs from the linear case in the need to se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gr. Follow Example 2 and insert the following statament after making the instance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.igr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5: single point mode natural neighbor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TEP 1 make an instance, r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nat.Natgrid(xi, yi, xo, yo, listOutput = 'y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xo, yo output grid is in the list form (not a rectangular output grid) as explain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the single point mode interpolation computation to regrid the input data, dataIn, on the grid (x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utput data, dataOut, on the grid (xo, yo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ut = r.rgrd( data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ation is either single or double precision as determined by the precision submitted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n STEP 1. In the single point mode it is not possible to request the aspect and the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6: single point mode natural neighbor non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dure for the nonlinear interpolation differs from the linear case in the need to se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gr. Follow Example 5 and insert the following statament after making the instance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.igr =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ORIGINAL FUNCTION APPROACH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natgridmodule.so exports the following functions to Python from the original ngmath C 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ngle precision procedure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grids     - primary function for gridding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i         - set int parameter valu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i         - retrieve values for int paramet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r         - set float parameter valu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r         - retrieve values for float paramet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c         - set char parameter valu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c         - retrieve values for char paramet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aspects   - get aspect values, if calculated by setting sdi = 1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slopes    - get slope values, if calculated by setting sdi = 1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ntinits     - initiate single point mod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nts         - interpolate at a single poin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ntend       - terminate single point mod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uble precision procedure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gridd     - primary function for gridding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rd        - set float parameter valu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rd        - retrieve values for float paramet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aspectd   - get aspect values, if calculated by setting sdi = 1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tsloped    - get slope values, if calculated by setting sdi = 1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ntinitd     - initiate single point mod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ntd         - interpolate at a single poin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ntendd      - terminate single point mod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use of the routines is available by importing natgridmodule and printing the do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terest. For example, documentation for the routine natgrids is obta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natgri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natgridmodule.natgrids.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ame information is available in the he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the control parameters is not in the natgridmodule documentation. It can be fou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.printParameter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cumentation associated with the natgridmodule.so, such as the doctrings, describe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provided through Python's docstrings, essentially Python sty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 A help package provides instructions on the use of the natgrid module.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to the scre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.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mporting 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ard copy of all the pertinent 'docstring' documentation written to the file natgridmodule.doc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oduc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t.docume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ternate to using the help package, online documentation for the natgrids func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directly from the natgrids doctr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natgri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natgridmodule.natgrids.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test of the natgrid computations and to get a copy of this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at natgridtest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PACKAG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 Default Parameter Tabl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type     legal value     default value              descrip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-----   ------------   -------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f      int     0 = no or 1     0               produce data file of algoritmic info for display? (see al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      char    any file nam    "nnalg.dat"     file name for algoritmic display tool (see adf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      int     0 = no or 1     1               is automatic scaling is allowed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      float   &gt;= 1.           1.5             tautness increasing effect of the gradients by increasing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       float   &gt;= 1.           7.0             tautness decreasing breadth of region affected by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     int     0 = yes or 1    1               are duplicate input coordinates are allowed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     int     0 = no or 1     1               is extrapolation allowed outside the convex hull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      float   &gt;= 0.           -1.0            amount of horizontal overlap from outside current reg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r      int     0 = no or 1     0               are gradients are to be computed?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x     float   &gt; 0.            1.0             scale factor for x coordinate valu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y     float   &gt; 0.            1.0             scale factor for y coordinate valu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z     float   &gt; 0.            1.0             scale factor for z coordinate valu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     int     0 = yes or 1    0               are interpolated values are allowed to be negativ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     float   any float       0.0             value for points outside the convex hull if no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      int     0 = rad or 1    0               are slopes and aspects are returned in radians or degre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      int     0 = no or 1     0               are slopes and aspects to be computed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   int     0=N to S or     1               does output array from giving N to S or S to N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    float   &gt;= 0.           -1.0            amount of vertical overlap from outside current reg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s      float   &gt; 0.            0.0             scale used by automatic scaling of x in last interpo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      float   &gt; 0.            0.0             scale used by automatic scaling of y in last interpo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      float   &gt; 0.            0.0             scale used by automatic scaling of z in last interpo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